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8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 Железногорск</w:t>
      </w:r>
    </w:p>
    <w:p>
      <w:pPr>
        <w:pStyle w:val="Normal"/>
        <w:autoSpaceDE w:val="false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7131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административного регламент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Администрации ЗАТО г. Железногорск по предоставлению муниципальной услуги «Оказание финансовой поддержки субъектам малого и (или) среднего предпринимательства, осуществляющим приоритетные виды деятельности»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Общие положения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. Предмет регулирования регламент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тоящий административный регламент (далее – Регламент) определяет порядок и стандарт предоставления муниципальной услуги по оказанию финансовой поддержки субъектам малого и (или) среднего предпринимательства, осуществляющим приоритетные виды деятельности в виде:</w:t>
            </w:r>
          </w:p>
          <w:p>
            <w:pPr>
              <w:pStyle w:val="TextBodyIndent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928" w:leader="none"/>
              </w:tabs>
              <w:spacing w:before="0" w:after="0"/>
              <w:ind w:left="0" w:firstLine="32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держки создаваемых субъектов малого предпринимательства.</w:t>
            </w:r>
          </w:p>
          <w:p>
            <w:pPr>
              <w:pStyle w:val="TextBodyIndent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134" w:leader="none"/>
              </w:tabs>
              <w:spacing w:before="0" w:after="0"/>
              <w:ind w:left="0" w:firstLine="32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.</w:t>
            </w:r>
          </w:p>
          <w:p>
            <w:pPr>
              <w:pStyle w:val="TextBodyIndent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928" w:leader="none"/>
              </w:tabs>
              <w:spacing w:before="0" w:after="0"/>
              <w:ind w:left="0" w:firstLine="32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держки инвестиционной и инновационной деятельности, модернизация промышленного производства и развитие перерабатывающих отраслей.</w:t>
            </w:r>
          </w:p>
          <w:p>
            <w:pPr>
              <w:pStyle w:val="Style27"/>
              <w:numPr>
                <w:ilvl w:val="3"/>
                <w:numId w:val="3"/>
              </w:numPr>
              <w:tabs>
                <w:tab w:val="clear" w:pos="708"/>
                <w:tab w:val="left" w:pos="1165" w:leader="none"/>
              </w:tabs>
              <w:spacing w:lineRule="auto" w:line="240" w:before="0" w:after="0"/>
              <w:ind w:left="0" w:firstLine="32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ъектам малого и (или) среднего предпринимательства на возмещение части затрат по уплате процентов по кредитам, привлеченным в российских кредитных организациях, на строительство (реконструкцию) для 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и (или) модернизации производства товаро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Style27"/>
              <w:numPr>
                <w:ilvl w:val="3"/>
                <w:numId w:val="3"/>
              </w:numPr>
              <w:tabs>
                <w:tab w:val="clear" w:pos="708"/>
                <w:tab w:val="left" w:pos="1180" w:leader="none"/>
              </w:tabs>
              <w:spacing w:lineRule="auto" w:line="240" w:before="0" w:after="0"/>
              <w:ind w:left="0" w:firstLine="327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Предоставление субсидий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.</w:t>
            </w:r>
          </w:p>
          <w:p>
            <w:pPr>
              <w:pStyle w:val="Style27"/>
              <w:numPr>
                <w:ilvl w:val="3"/>
                <w:numId w:val="3"/>
              </w:numPr>
              <w:tabs>
                <w:tab w:val="clear" w:pos="708"/>
                <w:tab w:val="left" w:pos="1180" w:leader="none"/>
              </w:tabs>
              <w:spacing w:lineRule="auto" w:line="240" w:before="0" w:after="0"/>
              <w:ind w:left="0" w:firstLine="327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ъектам малого и (или) среднего предпринимательства, являющимся резидентами промышленного парка на территории г. Железногорска, на возмещение части затрат по уплате арендной платы за земельные участки (объекты недвижимости), расположенные на территории промышленного пар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TextBodyIndent"/>
              <w:widowControl w:val="false"/>
              <w:numPr>
                <w:ilvl w:val="2"/>
                <w:numId w:val="3"/>
              </w:numPr>
              <w:tabs>
                <w:tab w:val="clear" w:pos="708"/>
                <w:tab w:val="left" w:pos="928" w:leader="none"/>
              </w:tabs>
              <w:spacing w:before="0" w:after="0"/>
              <w:ind w:left="0" w:firstLine="32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действия развитию лизинга.</w:t>
            </w:r>
          </w:p>
          <w:p>
            <w:pPr>
              <w:pStyle w:val="Style27"/>
              <w:numPr>
                <w:ilvl w:val="3"/>
                <w:numId w:val="3"/>
              </w:numPr>
              <w:tabs>
                <w:tab w:val="clear" w:pos="708"/>
                <w:tab w:val="left" w:pos="1180" w:leader="none"/>
              </w:tabs>
              <w:spacing w:lineRule="auto" w:line="240" w:before="0" w:after="0"/>
              <w:ind w:left="0" w:firstLine="327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Предоставление субсид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ъектам малого и (или) среднего предпринимательства на возмещение первоначальных взносов (авансовых платежей) при заключении договоров лизинга и возмещение части затрат по уплате лизинговых платежей по договорам лизинг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2. Круг заявителе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 Субъекты малого и среднего предпринимательства – юридические и физические лица, отвечающие требованиям, установленным статьей 4 Федерального закона от 24.07.2007 № 209-ФЗ «О развитии малого и среднего предпринимательства в Российской Федерации» и удовлетворяющие всем перечисленным ниже условия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регистрированные и осуществляющие свою деятельность на территории ЗАТО Железногорс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 имеющие задолженности по платежам в бюджетную систему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 находящиеся в состоянии реорганизации, ликвид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 признанные банкротом в соответствии с Федеральным законом от 26.10.2002 № 127-ФЗ «О несостоятельности (банкротстве)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еятельность которых не приостановлена в порядке, предусмотренном Кодексом Российской Федерации об административных правонарушениях на день подачи заяв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 Вновь созданные субъекты малого и (или) среднего предпринимательства – юридические и физические лица, отвечающие требованиям, установленным статьей 4 Федерального закона от 24.07.2007 № 209-ФЗ «О развитии малого и среднего предпринимательства в Российской Федерации», удовлетворяющие всем перечисленным в пункте 1.2.1 условиям и с даты государственной регистрации в качестве юридического лица (индивидуального предпринимателя) на момент обращения за поддержкой прошло не менее трех и не более двенадцати месяце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1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 Субъекты социально-направленного предпринимательства – юридические и физические лица, отвечающие требованиям, установленным статьей 4 Федерального закона от 24.07.2007 № 209-ФЗ «О развитии малого и среднего предпринимательства в Российской Федерации», удовлетворяющие всем перечисленным в пункте 1.2.1 условиям и осуществляющие социально-ответственную деятельность, направленную на решение социальных проблем, в том числе по следующим направлениям: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 обеспечение занятости инвалидов, женщин, имеющих детей в возрасте до семи лет, сирот, выпускников детских домов, людей пенсионного возраста, лиц, находящихся в трудной жизненной ситуации (далее – социально незащищенные группы граждан), а также лиц, освобожденных из мест лишения свободы в течение двух лет, предшествующих дате обращения за поддержкой, при условии, что среднесписочная численность указанных категорий граждан среди их работников составляет не менее 50 процентов, а их доля в фонде оплаты труда – не менее 25 процентов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 осуществление деятельности по предоставлению услуг (производству товаров, выполнению работ) в следующих сферах деятельности: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действие профессиональной ориентации и трудоустройству, включая содействие занятости и самозанятости социально незащищенных групп граждан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циальное обслуживание социально незащищенных групп граждан и семей с детьми в области здравоохранения, физической культуры и массового спорта, проведение занятий в детских и молодежных кружках, секциях, студиях (по стоимостным характеристикам, доступным для граждан с доходами на уровне средних для субъекта Российской Федерации)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рганизация социального туризма – только в части экскурсионно-познавательных туров для социально незащищенных групп граждан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изводство и (или) реализация медицинской техники, протезно-ортопедических изделий, а также технических средств, включая автомототранспорт, материалы, которые могут быть использованы исключительно для профилактики инвалидности или реабилитации инвалидов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еспечение культурно-просветительской деятельности (музеи, театры, школы-студии, музыкальные учреждения, творческие мастерские)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едоставление образовательных услуг социально незащищенным группам граждан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действие вовлечению в социально-активную деятельность социально незащищенных групп граждан, а также лиц, освобожденных из мест лишения свободы в течение двух лет и лиц, страдающих наркоманией и алкоголизмом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4. Субъекты малого и (или) среднего предпринимательства, осуществляющие инновационную деятельность – юридические и физические лица, отвечающие требованиям, установленным статьей 4 Федерального закона от 24.07.2007 № 209-ФЗ «О развитии малого и среднего предпринимательства в Российской Федерации», удовлетворяющие всем перечисленным в пункте 1.2.1 условиям и занимающиеся деятель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(включая научную, технологическую, организационную, финансовую и коммерческую деятельность), направленной на реализацию инновационных проектов, а также на создание инновационной инфраструктуры и обеспечение ее деятельности; деятельностью, связанной с трансформацией идей (результатов научных исследований и разработок, иных научно-технических достижений) в технологически новые или усовершенствованные продукты или услуги, внедренные на рынке, в новые или усовершенствованные технологические процессы или способы производства (передачи) услуг, использованные в практическ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 Заявитель – субъект малого или среднего предпринимательства, обратившийся с заявлением о предоставлении субсидии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 Получатель субсидии – заявитель, в отношении которого принято решение о предоставлении субсидии и с которым заключено соглашение о предоставлении субсидии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если от имени Заявителя обращается иное лицо, должна быть приложена доверенность на осуществление действий от имени Заявителя: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ля юридических лиц – заверенная печатью Заявителя и подписанная руководителем Заявителя;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ля физических лиц – доверенность, оформленная в соответствии с требованиями действующего законодательств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1.3. Требования к порядку информирования о предоставлении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Для получения муниципальной услуги Заявитель с заявлением установленной формы и необходимыми документами обращается в Отдел поддержки предпринимательства и развития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экономики и планирования Администрации ЗАТО г. Железногорск – структурного подразделения, не входящего в состав отраслевых (функциональных) органов Администрации ЗАТО г. Железногорск и не являющегося юридическим лицом (далее – Управление экономики и планирования)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Управления экономики и планирования: 662971, Россия, Красноярский край, ЗАТО Железногорск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1 этаж, кабинет № 114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Управления экономики и планирования: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8.30 час. до 17.30 час. с перерывом на обед с 12.30 час. до 13.30 час., суббота, воскресенье – выходные дни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 76-56-76, 76-55-02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формирование (консультирование) Заявителей по вопросам предоставления муниципальной услуги осуществляется: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 в письменной форме на основании письменного обращения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 по вышеуказанным телефонам в любое время в часы работы Управления экономики и планирования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 на личном приеме специалистами и (или) должностными лицами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ки и планирования. Ч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сы работы (приема) с Заявителями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4.00 час. до 17.00 час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 посредством электронной поч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de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на информационных стендах, расположенных по адресу: 662971, Россия, Красноярский край, ЗАТО Железногорск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1 этаж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 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м сайте Администрации ЗАТО г. Железногорск: www.admk26.ru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в федеральной государственной информационной системе «Единый портал государственных и муниципальных услуг (функций)»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(консультирование) производится по вопросам предоставления муниципальной услуги, в том числе: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еречня документов, необходимых для получения муниципальной услуги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источника получения документов, необходимых для предоставления муниципальной услуги (органа, организации и их местонахождения, графика работы)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времени приема Заявителей и выдачи документов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оснований для отказа в предоставлении муниципальной услуги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орядка обжалования действий (бездействия) и решений, осуществляемых и принимаемых в ходе предоставления муниципальной услуги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Заявитель имеет право на получение информации о ходе предоставления муниципальной услуги в любое время со дня приема документов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андарт предоставления муниципальной услуги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 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именование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ддержки субъектам малого и (или) среднего предпринимательства, осуществляющим приоритетные виды деятельности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.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ование органа, предоставляющего муниципальную услугу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2.1. Муниципальную услугу предоставляет Администрация ЗАТО г. Железногорск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Почтовый адрес: 662971, Красноярский край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партсъезда, 21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Телефон для справок: 8 (3919) 72-20-74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Адрес электронной почт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n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adm.k26.ru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циального сайта в сети Интернет: www.admk26.ru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2.2. Организацию предоставления муниципальной услуги, прием Заявителей для подачи обращения о предоставлении муниципальной услуги, подготовку заключения на предмет соответствия Заявителя и представленных им документов установленным требованиям, подготовку проектов постановлений Администрации ЗАТО г. Железногорск (о предоставлении (отказе в предоставлении, возврате) субсидии, об отмене постановления о предоставлении субсидии) и проекта соглашения о предоставлении субсидии осуществляет Управление экономики и планирования Администрации ЗАТО г. Железногорск – структурное подразделение, не входящее в состав отраслевых (функциональных) органов Администрации ЗАТО г. Железногорск и не являющееся юридическим лицом (далее – Управление экономики и планирования)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Почтовый адрес: 662971, Красноярский край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партсъезда, 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этаж, кабинет № 114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Телефон для справок: 8 (391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-56-76, 76-55-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Адрес электронной почт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de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(режим) работы: ежедневно, кроме субботы, воскресенья и нерабочих, праздничных дней с 8.30 час. до 17.30 час. Перерыв на обед с 12.30 час. до 13.30 час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 (приема) с Заявителями: с 14.00 час. до 17.00 ча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61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2.2.3. Оценку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в (бизнес-планов) Заявителей – вновь созданных субъектов малого предпринимательства с принятием решения по дальнейшему рассмотрению вопроса предоставления муниципальной услуги (принять проект (бизнес-план) к дальнейшему рассмотрению для предоставления субсидии, отказать в принятии проекта (бизнес-плана) к дальнейшему рассмотрению для предоставления субсидии, отправить проект на доработку) осуществляет комиссия по оценке проектов (бизнес-планов) вновь созданных субъектов малого предпринимательства ЗАТО Железногорск для предоставления субсидий на возмещение части расходов, связанных с приобретением и созданием основных средств и началом коммерческой деятельности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Почтовый адрес: 662971, Красноярский край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партсъезда, 21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Телефон для справок: 8 (391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-56-7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2.2.4. Перечисление денежных средств с 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осуществляет Отдел бухгалтерии Администрации ЗАТО г. Железногорск – структурное подразделение, не входящее в состав отраслевых (функциональных) органов Администрации ЗАТО г. Железногорск и не являющееся юридическим лицом (далее – отдел бухгалтерии). 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Почтовый адрес: 662971, Красноярский край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партсъезда, 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этаж, кабинет № 234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Телефон для справок: 8 (391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-23-3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(режим) работы: ежедневно, кроме субботы, воскресенья и нерабочих, праздничных дней с 8.30 час. до 17.30 час. Перерыв на обед с 12.30 час. до 13.30 час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2.5.* Межрайонная Инспекция Федеральной налоговой службы России № 26 по Красноярскому краю (Межрайонная ИФНС России № 26 по Красноярскому краю) выдает: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выписки из Единого государственного реестра юридических лиц (индивидуальных предпринимателей);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документ,</w:t>
            </w:r>
            <w:r>
              <w:rPr>
                <w:rFonts w:cs="Tahoma" w:ascii="Tahoma" w:hAnsi="Tahoma"/>
                <w:color w:val="333333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дтверждающий</w:t>
            </w:r>
            <w:r>
              <w:rPr>
                <w:rFonts w:cs="Tahoma" w:ascii="Tahoma" w:hAnsi="Tahoma"/>
                <w:color w:val="333333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ведения о наличии (отсутствии) задолженности по уплате налогов, сборов, пеней и штрафов за нарушения законодательства.</w:t>
            </w:r>
          </w:p>
          <w:p>
            <w:pPr>
              <w:pStyle w:val="Normal"/>
              <w:spacing w:lineRule="atLeast" w:line="288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Межрайонной ИФНС России № 26 по Красноярскому кр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62971, Красноярский край, г. Железногорск, ул. Свердлова, 9, пом. 2</w:t>
            </w:r>
          </w:p>
          <w:p>
            <w:pPr>
              <w:pStyle w:val="Normal"/>
              <w:spacing w:lineRule="atLeast" w:line="288"/>
              <w:ind w:firstLine="36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Телефон:</w:t>
            </w:r>
          </w:p>
          <w:p>
            <w:pPr>
              <w:pStyle w:val="Normal"/>
              <w:spacing w:lineRule="atLeast" w:line="288"/>
              <w:ind w:firstLine="36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иемная: 8 (3919) 73-38-00;</w:t>
            </w:r>
          </w:p>
          <w:p>
            <w:pPr>
              <w:pStyle w:val="Normal"/>
              <w:spacing w:lineRule="atLeast" w:line="288"/>
              <w:ind w:firstLine="36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правочная служба: 8 (3919) 73-38-56.</w:t>
            </w:r>
          </w:p>
          <w:p>
            <w:pPr>
              <w:pStyle w:val="Normal"/>
              <w:spacing w:lineRule="atLeast" w:line="288"/>
              <w:ind w:firstLine="36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Факс: 8(3919) 73-38-05.</w:t>
            </w:r>
          </w:p>
          <w:p>
            <w:pPr>
              <w:pStyle w:val="Normal"/>
              <w:widowControl w:val="false"/>
              <w:ind w:firstLine="36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2452@m52.r24.nalog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ind w:firstLine="36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циального сайта в сети Интернет: www.nalog.ru.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(режим) работы: ежедневно, кроме субботы, воскресенья и нерабочих, праздничных дней с 8.30 час. до 17.30 час. Перерыв на обед с 12.30 час. до 13.30 час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2.6.* Управление Пенсионного фонда Российской Федерации (государственное учреждение) в г. Железногорске Красноярского края выдает документ, подтверждающий сведения об отсутствии задолженности по страховым взносам и иным платежам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чтовый адрес: 662971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Железногорск, Красноярский край, ул. Октябрьская, 41, 3 этаж. (Отдел взаимодействия со страхователями и взыскания задолженности, отдел персонифицированного учёта)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(режим) работы: ежедневно, кроме субботы, воскресенья и нерабочих, праздничных дней с 8.30 час. до 17.30 час. Перерыв на обед с 12.30 час. до 13.30 час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2.7.* Филиал № 2 (Пригородный) Государственного учреждения – Красноярского регионального отделения Фонда социального страхования Российской Федерации (ГУ КРО ФСС РФ) выдает докумен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дтверждающий сведения о наличии (отсутствии) задолженности плательщика страховых взносов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чтовый адрес: 660010,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Красноярск, пр. им. Газеты «Красноярский рабочий», 117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едставительство в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Железногорске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чтовый адрес: 662971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Железногорск, Красноярский край, ул. Парковая, 18.</w:t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(режим) работы: ежедневно, кроме субботы, воскресенья и нерабочих, праздничных дней с 8.30 час. до 17.30 час. Перерыв на обед с 12.00 час. до 12.45 час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– с 8.30 час. до 16.15 час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ind w:left="4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* Согласно Федеральному закону № 210-ФЗ «Об организации предоставления государственных и муниципальных услуг» Администрация ЗАТО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Железногорск самостоятельно запрашивает вышеперечисленные документы (справки) в государственных органах и подведомственных им организациях, участвующих в предоставлении муниципальной услуги, в распоряжении которых находятся указанные документы в рамках межведомственного информационного взаимодействия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дготовку запроса осуществляет Управление экономики и планирования.</w:t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ind w:left="43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и должностные лица, оказывающие муниципальную услугу, не вправе требовать от Заявителя при предоставлении муниципальной услуги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предоставления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firstLine="28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1. Результатом предоставления муниципальной услуги  является перечисление на расчетный счет Заявителя денежных средств в размере, указанном в постановлении Администрации ЗАТО г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елезногорск о предоставлении субсидии.</w:t>
            </w:r>
          </w:p>
          <w:p>
            <w:pPr>
              <w:pStyle w:val="Normal"/>
              <w:autoSpaceDE w:val="false"/>
              <w:ind w:left="43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2. Результатом предоставления муниципальной услуги является получение Заявителем 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тказа в оказа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инансовой поддержки субъектам малого и среднего предпринимательства в соответствии с причинами, указанными в подразделах 2.7, 2.8 настоящего Регламен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.4. Срок предоставления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предоставления муниципальной услуги по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занию финансовой поддержки субъектам малого и среднего предприниматель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не более 87 рабочих дней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случае обращения за оказанием финансовой поддержки в виде предоставления субсид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ja-JP"/>
              </w:rPr>
              <w:t xml:space="preserve"> деятельно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предоставления муниципальной услуги составляет не более 102 рабочих дней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5. Правовые основания для предоставления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й кодекс Российской Федерации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й кодекс Российской Федерации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 ("Парламентская газета", № 186, 08.10.2003, "Российская газета", № 202, 08.10.2003)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4.07.2007 № 209-ФЗ «О развитии малого и среднего предпринимательства в Российской Федерации» ("Российская газета", № 164, 31.07.2007, "Парламентская газета", № 99-101, 09.08.2007);</w:t>
            </w:r>
          </w:p>
          <w:p>
            <w:pPr>
              <w:pStyle w:val="Normal"/>
              <w:autoSpaceDE w:val="false"/>
              <w:ind w:left="43" w:firstLine="3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2.05.2003 № 54-ФЗ «О применении контрольно-кассовой техники при осуществлении наличных денежных расчетов и (или) расчетов с использованием платежных карт» ("Собрание законодательства РФ", № 21, ст. 1957, 26.05.2003, "Парламентская газета", № 95, 27.05.2003, "Российская газета", № 99, 27.05.2003);</w:t>
            </w:r>
          </w:p>
          <w:p>
            <w:pPr>
              <w:pStyle w:val="Normal"/>
              <w:autoSpaceDE w:val="false"/>
              <w:ind w:left="43" w:firstLine="3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Правительства РФ от 09.02.2013 № 101 «О предельных значениях выручки от реализации товаров (работ, услуг) для каждой категории субъектов малого и среднего предпринимательства» ("Собрание законодательства РФ" № 7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т. 646, 18.02.2013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"Российская газета", № 33, 15.02.2013);</w:t>
            </w:r>
          </w:p>
          <w:p>
            <w:pPr>
              <w:pStyle w:val="Normal"/>
              <w:autoSpaceDE w:val="false"/>
              <w:ind w:left="43" w:firstLine="3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Правительства Российской Федерации от 06.05.2008 № 358 «Об утверждении Положения о ведении реестров субъектов малого и среднего предпринимательства –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 ("Собрание законодательства РФ", № 19, ст. 2190, 12.05.2008);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казание Банка России от 20.06.2007 № 1843-У «О предельном размере расчетов наличными деньгами и расходовании наличных денег, поступивших в кассу юридического лица или кассу индивидуального предпринимателя» (зарегистрировано Министерством юстиции Российской Федерации 05.07.2007 № 9757, 19.05.2008 № 11707) ("Вестник Банка России" № 39, 11.06.2007, № 25 28.05.2008)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Красноярского края от 04.12.2008 № 7-2528 «О развитии малого и среднего предпринимательства в Красноярском крае» ("Ведомости высших органов государственной власти Красноярского края", № 69(290), 24.12.2008);</w:t>
            </w:r>
          </w:p>
          <w:p>
            <w:pPr>
              <w:pStyle w:val="Normal"/>
              <w:autoSpaceDE w:val="false"/>
              <w:ind w:left="43" w:firstLine="3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Правительства Красноярского края от 30.09.2013 № 505-п «Об утверждении государственной программы Красноярского края "Развитие инвестиционной, инновационной деятельности, малого и среднего предпринимательства на территории края"» ("Официальный интернет-портал правовой информации Красноярского края" http://www.zakon.krskstate.ru, 04.12.2013);</w:t>
            </w:r>
          </w:p>
          <w:p>
            <w:pPr>
              <w:pStyle w:val="Normal"/>
              <w:autoSpaceDE w:val="false"/>
              <w:ind w:left="43" w:firstLine="3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 ЗАТО Железногорск, утвержденный решением Совета депутатов ЗАТО 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ногорск от 23.06.2011 № 16-95Р ("Город и горожане", № 61, 04.08.2011);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ановление Администрации ЗАТО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Железногорск от 06.09.2013 № 144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 утверждении Положения об Управлении экономики и планирования Администрации ЗАТО 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ногорск» 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"Город и горожане", № 71, 12.09.2013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ind w:left="43"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ЗАТО 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ногорск от 07.11.2013 № 1762 «Об утверждении муниципальной программы "Развитие инвестиционной, инновационной  деятельности, малого и среднего предпринимательства на территории ЗАТО Железногорск на 2014-2016 годы"» ("Город и горожане", № 89, 14.11.2013);</w:t>
            </w:r>
          </w:p>
          <w:p>
            <w:pPr>
              <w:pStyle w:val="Normal"/>
              <w:autoSpaceDE w:val="false"/>
              <w:ind w:left="43" w:firstLine="3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ЗАТО 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ногорск (Красноярский край) от 03.03.2011 № 436 «Об утверждении Порядка подготовки проектов правовых актов Администрации ЗАТО г. Железногорск» ("Город и горожане", № 19, 10.03.2011)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6.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апрещается требовать от заявителя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1. Заявитель представляет в Управление экономики и планирования следующие докумен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Заявление на предоставление субсидии по установленной форме (Приложение Б к настоящему Регламенту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Сведения об основных показателях своей деятельности (Приложение В к настоящему Регламенту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Копию сведений о среднесписочной численности работников за два календарных года, предшествующих году подачи заявления, с отметкой налогового органа о принят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новь созданные субъекты малого и среднего предпринимательства представляют копии сведений о среднесписочной численности за период, прошедший со дня их государственной регистрации до момента подачи зая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Для юридических лиц и индивидуальных предпринимателей, являющихся работодателями – справку о среднемесячной заработной плате за квартал, предшествующий дате подачи заявления, подписанную руководителем и главным бухгалтером (индивидуальным предпринимателем в случае отсутствия у него в штате главного бухгалтер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) Копии патентов на право применения патентной системы налогообложения за два календарных года, предшествующих году подачи заявления – для индивидуальных предпринимателей, применяющих патентную систему налогообло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новь созданные индивидуальные предприниматели представляют копии патентов на право применения патентной системы налогообложения за период, прошедший со дня их государственной регистрации до момента подачи зая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) Копии документов бухгалтерской (финансовой) и налоговой отчет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 сельскохозяйственных товаропроизводителей (единый сельскохозяйственный налог) – копии налоговых деклараций по налогу, уплачиваемому в связи с применением единого сельскохозяйственного налог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Копии документов бухгалтерской (финансовой) и налоговой отчетности представляются за два календарных года, предшествующих году подачи заявления, с отметкой налогового органа о принят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новь созданные субъекты малого и среднего предпринимательства представляют копии документов бухгалтерской (финансовой) и налоговой отчетности с отметкой налогового органа о принятии за период, прошедший со дня их государственной регистрации до момента подачи заяв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для индивидуальных предпринимателей – копии налоговой отчет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случае если со дня их государственной регистрации до момента подачи заявления не истек срок представления бухгалтерской (финансовой) и налоговой отчетности в налоговый орган, Заявитель представляет справку об имущественном и финансовом состоянии (Приложение Г к настоящему Регламенту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случае направления по телекоммуникационным каналам связи бухгалтерской (финансовой) и (или) налоговой отчетности в налоговые органы с целью подтверждения факта сдачи бухгалтерской (финансовой) и (или) налоговой отчетности необходимо представить копии квитанций, подтверждающих факт приема отчетности, формируемых налоговым орган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случае отправки бухгалтерской (финансовой) и (или) налоговой отчетности почтовым отправлением необходимо представить копии квитанций с описями вложений и (или) другие документы, которые свидетельствуют о представлении бухгалтерской (финансовой) и (или) налоговой отчетности через объекты почтовой связ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7) В случае если Заявитель – юридическое лицо имеет в качестве участника другое юридическое лицо, доля участия которого более 25 процентов, необходимо дополнительно представить следующие документы юридического лица-участник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копию сведений о среднесписочной численности работников за два календарных года, предшествующих году подачи заявления, с отметкой налогового органа о принят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Если с даты регистрации юридического лица-участника до момента подачи заявления прошло не более двенадцати месяцев, представляется копия сведений о среднесписочной численности за период, прошедший со дня его государственной регистрации до момента подачи заявлен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копии бухгалтерской (финансовой) отчетности, составленной в соответствии с требованиями законодательства Российской Федерации о бухгалтерском учете.</w:t>
            </w:r>
          </w:p>
          <w:p>
            <w:pPr>
              <w:pStyle w:val="Style26"/>
              <w:widowControl w:val="false"/>
              <w:spacing w:lineRule="atLeast" w:line="20"/>
              <w:ind w:firstLine="327"/>
              <w:jc w:val="both"/>
              <w:rPr/>
            </w:pPr>
            <w:r>
              <w:rPr>
                <w:szCs w:val="24"/>
                <w:lang w:eastAsia="ja-JP"/>
              </w:rPr>
              <w:t>Копии документов бухгалтерской (финансовой) отчетности представляются за два календарных года, предшествующих году подачи заявления, с отметкой налогового органа о принятии. Если с даты регистрации юридического лица-участника до момента подачи заявления прошло не более двенадцати месяцев, представляются копии документов бухгалтерской (финансовой) отчетности с отметкой налогового органа о принятии за период, прошедший со дня его государственной регистрации до момента подачи заявления. В случае если со дня государственной регистрации до момента подачи заявления не истек срок представления бухгалтерской (финансовой) отчетности в налоговый орган, Заявитель представляет справку об имущественном и финансовом состоянии юридического лица-участника по форме в соответствии с приложением Г к настоящему Регламенту.</w:t>
            </w:r>
          </w:p>
          <w:p>
            <w:pPr>
              <w:pStyle w:val="Style26"/>
              <w:widowControl w:val="false"/>
              <w:spacing w:lineRule="atLeast" w:line="20"/>
              <w:ind w:firstLine="327"/>
              <w:jc w:val="both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В случае направления по телекоммуникационным каналам связи бухгалтерской (финансовой) отчетности в налоговые органы с целью подтверждения факта сдачи бухгалтерской (финансовой) отчетности необходимо представить копии квитанций, подтверждающих факт приема отчетности, формируемых налоговым органом.</w:t>
            </w:r>
          </w:p>
          <w:p>
            <w:pPr>
              <w:pStyle w:val="Style26"/>
              <w:widowControl w:val="false"/>
              <w:spacing w:lineRule="atLeast" w:line="20"/>
              <w:ind w:firstLine="327"/>
              <w:jc w:val="both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В случае отправки бухгалтерской (финансовой) отчетности почтовым отправлением необходимо представить копии квитанций с описями вложений и (или) другие документы, которые свидетельствуют о представлении бухгалтерской (финансовой) отчетности через объекты почтовой связи.</w:t>
            </w:r>
          </w:p>
          <w:p>
            <w:pPr>
              <w:pStyle w:val="Style26"/>
              <w:widowControl w:val="false"/>
              <w:spacing w:lineRule="atLeast" w:line="20"/>
              <w:ind w:firstLine="327"/>
              <w:jc w:val="both"/>
              <w:rPr/>
            </w:pPr>
            <w:r>
              <w:rPr>
                <w:szCs w:val="24"/>
                <w:lang w:eastAsia="ja-JP"/>
              </w:rPr>
              <w:t>8) Справку кредитной организации об открытии расчетного счета, выданную не ранее 30 дней до даты подачи зая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2. В случае обращения за оказанием финансовой поддержки в виде предоставления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, Заявителем дополнительно к документам, предусмотренным пунктом 2.6.1, предоста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Проект (бизнес-план) создания и ведения предпринимательской деятельности (далее – проект (бизнес-план)), который должен содержать следующие раздел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здел I. Резюме. Раздел содержит описание сущности проекта; информацию о Заявителе (основные сведения, характеристика деятельности, финансовое состояние); потребность в инвестициях, направления их использования, источники и сроки финансирования; основные финансовые результаты и прогнозируемую эффективность проекта; сроки начала (окончания) реализации проек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здел II. Описание товаров (работ, услуг). Раздел содержит описание продукции (услуг), предполагаемой к производству и реализации по проекту, и технологии производства; преимущества продукции (услуги) в сравнении с аналогами; объем ожидаемого спроса на продукцию (услугу) и потенциал рын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здел III. Маркетинговый план. Раздел содержит описание целевых групп покупателей и конечных потребителей продукции (услуги), наличие договоренностей и соглашений о намерениях с потенциальными покупателями; обоснование объема затрат, связанных с реализацией продукции (предоставлением услуги), в том числе программу организации рекламы и примерные затраты на ее реализацию; описание основных конкурентов, создающих аналогичную продукцию (услугу), с указанием сильных и слабых сторон каждого; конкурентные преимущества продукции (услуги).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Раздел IV. Производственный, организационный план. Раздел содержит описание структуры и численности персонала, затрат на оплату труда и страховые взносы, описание программы производства и реализации продукции (услуги) в соответствии с приложением Д к настоящему Регламенту; структуру себестоимости производимой продукции (услуги) и ее изменение в результате реализации проекта.</w:t>
            </w:r>
          </w:p>
          <w:p>
            <w:pPr>
              <w:pStyle w:val="Style27"/>
              <w:tabs>
                <w:tab w:val="clear" w:pos="708"/>
                <w:tab w:val="left" w:pos="786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Раздел V. Налогообложение. Раздел содержит расчет налоговых платежей во все уровни бюджетной системы в результате реализации проекта.</w:t>
            </w:r>
          </w:p>
          <w:p>
            <w:pPr>
              <w:pStyle w:val="Style27"/>
              <w:tabs>
                <w:tab w:val="clear" w:pos="708"/>
                <w:tab w:val="left" w:pos="786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Раздел VI. Финансовый план. Раздел содержит финансово-экономические расчеты (расчетный срок проекта, цены приобретения основных видов сырья и материалов, ставки налогов и страховых взносов и т.д.); стоимость проекта в разрезе источников финансирования; финансовые результаты деятельности с учетом производственной программы по проекту.</w:t>
            </w:r>
          </w:p>
          <w:p>
            <w:pPr>
              <w:pStyle w:val="Style27"/>
              <w:tabs>
                <w:tab w:val="clear" w:pos="708"/>
                <w:tab w:val="left" w:pos="786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Раздел VII. Движение денежных средств. Раздел содержит план денежных поступлений и выплат по проекту в соответствии с приложением Е к настоящему Регламенту.</w:t>
            </w:r>
          </w:p>
          <w:p>
            <w:pPr>
              <w:pStyle w:val="Style27"/>
              <w:tabs>
                <w:tab w:val="clear" w:pos="708"/>
                <w:tab w:val="left" w:pos="928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Раздел VIII. Анализ рисков. Раздел содержит анализ возможных рисков, с которыми может столкнуться Заявитель в ходе реализации проекта, а также анализ степени их влияния (опасности) на реализацию проекта, возможных последствий их возникновения, планируемые меры по их предупреждению и минимизации.</w:t>
            </w:r>
          </w:p>
          <w:p>
            <w:pPr>
              <w:pStyle w:val="ConsPlusNormal1"/>
              <w:widowControl/>
              <w:tabs>
                <w:tab w:val="clear" w:pos="708"/>
                <w:tab w:val="left" w:pos="993" w:leader="none"/>
              </w:tabs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Копии документов (сведения), подтверждающие наличие производственных и других помещений, необходимых для реализации проек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Копии необходимых для реализации проекта лицензий и разреш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Копии документов о назначении руководителя и главного бухгалтера организации (решение общего собрания участников общества (единственного участника общества) об избрании руководителя общества, приказ (распоряжение) о приеме на работу работник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) Копии договоров, подтверждающих расходы, связанные с приобретением и созданием основных средств и началом коммерческой деятельности, к которым относя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 расходы на строительство здания (части здания), сооружения, в том числе на подключение к инженерным сетям, включая электроснабжение, водообеспечение и водоотведение, теплоснабж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, связанные с производством (изготовлением), в том числе сборкой, покупкой основных средств, за исключением транспортных средств и офисной мебе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 на модернизацию, реконструкцию, капитальный ремонт, расширение и техническое перевооружение здания (части здания), сооружения либо иных основ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 на приобретение электронно-вычислительной техники (иного оборудования для обработки информации), периферийных устройств, копировально-множительного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 на организацию доступа телефонной связи (установка телефонов) и приобретение одного телефонного аппарата или фак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 на разработку и согласование проектно-сметной документ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 на обеспечение пожарной безопасности здания, в том числе оповещающие знаки, огнетушите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 на разработку проекта (бизнес-плана) создания и ведения предпринимательско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еречень возмещаемых расходов является исчерпывающи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К договорам, подтверждающим данные расходы, относя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договор купли-продажи товаров (выполнения работ, оказания услуг) на модернизацию, реконструкцию, капитальный ремонт, расширение и техническое перевооружение здания (части здания), сооружения либо иных основных средств, находящихся в собственности Заявителя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договор на приобретение и (или) изготовление (производство), в том числе сборку, основных средств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договор на приобретение электронно-вычислительной техники (иного оборудования для обработки информации), периферийных устройств, копировально-множительного оборудования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договор на организацию доступа телефонной связи (установки телефонов) и приобретение одного телефонного аппарата или факса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договор на разработку проекта (бизнес-плана) создания и ведения предпринимательской деятельности.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6) Копии платежных документов, подтверждающих оплату расходов, указанных в подпункте 5 настоящего пункта: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в случае безналичного расчета – платежных поручений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в случае наличного расчета – кассовых чеков и (или) документов (товарных чеков, квитанций или других документов), подтверждающих прием денежных средств за соответствующий товар (работу, услугу), выданных в момент оплаты товара (работы, услуги) и содержащих сведения, предусмотренные пунктом 2.1 статьи 2 Федерального закона от 22.05.2003 № 54-ФЗ «О применении контрольно-кассовой техники при осуществлении наличных денежных расчетов и (или) расчетов с использованием пластиковых карт», бланков строгой отчетности, приравненных к кассовым чекам.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7) Копии документов, подтверждающих расходы, указанные в подпункте 5 настоящего пункта: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счетов-фактур (за исключением случаев, предусмотренных законодательством Российской Федерации, когда счет-фактура может не составляться поставщиком (исполнителем, подрядчиком))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товарных (товарно-транспортных) накладных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актов приема-передачи выполненных работ (оказанных услуг)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проектно-сметной документации при осуществлении соответствующих затрат;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- технических паспортов (паспортов), технической документации, а при их отсутствии – гарантийных талонов или инструкции (руководств) по эксплуатации на приобретенные объекты основных средств.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8) Для юридических лиц - копии инвентарных карточек учета объектов основных средств, актов о приеме-передаче объектов основных средств.</w:t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9) При приобретении оборудования и (или) основных средств стоимостью свыше 40 000 рублей у физических лиц – документы об оценке стоимости указанного оборудования (основных средств), выполненные независимым оценщиком.</w:t>
            </w:r>
          </w:p>
          <w:p>
            <w:pPr>
              <w:pStyle w:val="Style27"/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10) Для субъектов малого предпринимательства, осуществляющих инновационную деятельность – копии документов, подтверждающих осуществление инновационной деятельности (государственная регистрация результатов интеллектуальной деятельности и (или) средств индивидуализации (патенты, свидетельства о регистрации программного обеспечения, лицензионные договоры с лицензиаром – сотрудником (учредителем) организации и другие документы), либо заявок на получение государственной регистрации результатов интеллектуальной деятельности и (или) средств индивидуализации).</w:t>
            </w:r>
          </w:p>
          <w:p>
            <w:pPr>
              <w:pStyle w:val="Style27"/>
              <w:autoSpaceDE w:val="false"/>
              <w:spacing w:lineRule="auto" w:line="240" w:before="0" w:after="0"/>
              <w:ind w:left="0" w:firstLine="32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11) Копию документа, подтверждающего прохождение Заявителем (индивидуальным предпринимателем и (или) учредителем юридического лица (директором)) краткосрочного обучения основам предпринимательской деятельности (справка, диплом, свидетельство, сертификат, удостоверение), либо копию диплома о высшем юридическом и (или) экономическом образова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3. В случае обращения за оказанием финансовой поддержки в виде предоставления субсидий субъектам малого и (или) среднего предпринимательства на возмещение части затрат по уплате процентов по кредитам, привлеченным в российских кредитных организациях, на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и (или) модернизации производства товаров, Заявителем дополнительно к документам, предусмотренным пунктом 2.6.1, предоста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Копия кредитного договора с приложением графика погашения кредита и уплаты процентов по нем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Заверенная кредитной организацией выписка из ссудного счета, подтверждающая получение кредита и осуществление платежей по кредит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Копии документов, подтверждающих осуществление расходов по уплате процентов по кредиту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 платежных поруч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 инкассовых поруч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 платежных требов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 платежных орде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В случае финансового обеспечения (возмещения) части процентов по кредиту – копии документов, которыми кредитная организация подтверждает уплату процентов за пользование кредитом и основного долга по кредитному договору на текущую дату с разбивкой по месяцам, с указанием остатков ссудной задолженности на начало каждого месяца (выписки из ссудного счета получателя, выписки из лицевого счета получателя, письмо банк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) Копии заключенных договоров, обеспечивающих строительство (реконструкцию) для собственных нужд производственных зданий, строений, сооружений, приобретение оборуд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) Копии документов, подтверждающих использование кредитных средств на строительство (реконструкцию) для собственных нужд производственных зданий, строений, сооружений, приобретение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латежных поруч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счетов-фактур (за исключением случаев, предусмотренных законодательством Российской Федерации, когда счет-фактура может не составляться поставщиком (исполнителем, подрядчиком)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товарных (товарно-транспортных) наклад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актов о приеме-передаче объектов основ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актов приема-передачи выполненных работ (оказанных услуг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роектно-сметной документации при осуществлении соответствующих затра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технических паспортов (паспортов), технической документации, а при их отсутствии – гарантийных талонов или инструкций (руководств) по эксплуатации на приобретенные объекты основных средст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7) Расчет по погашению кредита по форме согласно приложению Ж к настоящему Регламенту, подтвержденный кредитной организацие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8) Технико-экономическое обоснование на строительство (реконструкцию) для собственных нужд производственных зданий, строений, сооружений, на приобретение оборудования, в соответствии с которым осуществляются кредитные операции (далее – ТЭО). ТЭО оформляется по форме согласно приложению З к настоящему Регламент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4. В случае обращения за оказанием финансовой поддержки в виде предоставления субсидий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,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, Заявителем дополнительно к документам, предусмотренным пунктом 2.6.1, предоставляются: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Копии договоров об оказании услуг, выполнении работ по сертификации, регистрации или другим формам подтверждения соответствия товаров (работ, услуг) собственного производства,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, подтверждающих выполнение работ, оказание услуг, за исключением случаев, когда в соответствии с законодательством Российской Федерации, заключение договоров в письменной форме не предусмотрено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Копии документов, подтверждающих оплату Заявителем работ (услуг), связанных с сертификацией, регистрацией или другими формами подтверждения соответствия товаров (работ, услуг) собственного производства,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: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в случае безналичного расчета – платежных поручений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в случае наличного расчета – кассовых чеков и (или) документов (товарных чеков, квитанций или других документов), подтверждающих прием денежных средств за соответствующий товар (работу, услугу), выданных в момент оплаты товара (работы, услуги) и содержащих сведения, предусмотренные пунктом 2.1 статьи 2 Федерального закона от 22.05.2003 № 54-ФЗ «О применении контрольно-кассовой техники при осуществлении наличных денежных расчетов и (или) расчетов с использованием пластиковых карт», бланков строгой отчетности, приравненных к кассовым чекам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Копии документов, подтверждающих расходы, связанные с сертификацией, регистрацией или другими формами подтверждения соответствия товаров (работ, услуг) собственного производства,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: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счетов на оплату работ (услуг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счетов-фактур (за исключением случаев, предусмотренных законодательством, когда счет-фактура может не составляться поставщиком (исполнителем, подрядчиком));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актов приема-передачи выполненных работ (оказанных услуг)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Копии документов, подтверждающих соответствие товаров (работ, услуг) собственного производства, выполнение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 (сертификатов, свидетельств и пр.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5. В случае обращения за оказанием финансовой поддержки в виде предоставления субсидий субъектам малого и (или) среднего предпринимательства, являющимся резидентами промышленного парка на территории г. Железногорска, на возмещение части затрат по уплате арендной платы за земельные участки (объекты недвижимости), расположенные на территории промышленного парка, Заявителем дополнительно к документам, предусмотренным пунктом 2.6.1, предоста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Копии документов, подтверждающих включение Заявителя в реестр резидентов промышленного парка г. Железногорс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Копия соглашения с управляющей компанией промышленного парка о ведении деятельности на территории промышленного парка г. Железногорс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Копии договоров аренды земельного участка (объекта недвижимости), расположенного на территории промышленного парка г. Железногорс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Копии платежных документов, подтверждающих оплату арендной платы за земельный участок (объект недвижимости) по договору аренды, произведенную Заявителе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6. В случае обращения за оказанием финансовой поддержки в виде предоставления субсидий субъектам малого и (или) среднего предпринимательства на возмещение первоначальных взносов (авансовых платежей) при заключении договоров лизинга и возмещение части лизинговых платежей по договорам лизинга, Заявителем дополнительно к документам, предусмотренным пунктом 2.6.1, предоста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Копии договоров лизинга с графиком погашения лизинга и уплаты процентов по нему, с приложением договора купли-продажи предмета лизинг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Копии документов, подтверждающих передачу предмета лизинга во временное владение и пользование, либо указывающих сроки его будущей постав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Копии технических паспортов (паспортов), технической документации, а при их отсутствии – гарантийных талонов или инструкций (руководств) по эксплуатации на предмет лизинг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Копии платежных документов, подтверждающих оплату первоначальных взносов (авансовых платежей) и лизинговых платежей в сроки, предусмотренные договорами лизинг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) Расчет – подтверждение исполнения графика платежей по форме согласно приложению И к настоящему Регламенту, подтвержденный лизингодателе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) Технико-экономическое обоснование приобретения предмета лизинга, в соответствии с которым осуществляются лизинговые операции (далее – ТЭО). ТЭО оформляется по форме согласно приложению К к настоящему Регламенту.</w:t>
            </w:r>
          </w:p>
          <w:p>
            <w:pPr>
              <w:pStyle w:val="Normal"/>
              <w:autoSpaceDE w:val="false"/>
              <w:ind w:left="43"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7. Заявитель вправе самостоятельно представить следующие документы, которые находятся в распоряжении государственных органов и подведомственных им организациях:</w:t>
            </w:r>
          </w:p>
          <w:p>
            <w:pPr>
              <w:pStyle w:val="Normal"/>
              <w:autoSpaceDE w:val="false"/>
              <w:ind w:left="43"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выписку из Единого государственного реестра юридических лиц или выписку из Единого государственного реестра индивидуальных предпринимателей (инспекция Федеральной налоговой службы России по месту регистрации индивидуального предпринимателя, юридического лица либо его филиал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 документ инспекции Федеральной налоговой службы России по месту регистрации индивидуального предпринимателя, юридического лица либо его филиала, подтверждающий сведения о наличии (отсутствии) задолженности по уплате налогов, сборов, пеней и штрафов за нарушения законодатель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документ Пенсионного фонда РФ, подтверждающий сведения об отсутствии задолженности по страховым взносам и иным платежа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документ Фонда социального страхования РФ, подтверждающий сведения о наличии (отсутствии) задолженности плательщика страховых взнос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) в случае, предусмотренном подпунктом 7 пункта 2.6.1 настоящего Регламента, выписку из Единого государственного реестра юридических лиц, содержащую сведения о юридическом лице-участнике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данном случае устанавливаются предельные сроки получения документов в государственных органах и подведомственных им организациях, указанных: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в подпунктах 1, 5 – не ранее 30 дней до даты подачи Заяв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в подпунктах 2-4 – не ранее 15 дней до даты подачи Заявления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8. Все копии представляются вместе с подлинниками документов, после сверки подлинники документов возвращаются Заявителю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се листы представляемых Заявителем документов, кроме проекта (бизнес-плана), в случае обращения за оказанием финансовой поддержки в виде предоставления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, и ТЭО, в случае обращения за оказанием финансовой поддержки в виде предоставления субсидий субъектам малого и (или) среднего предпринимательства на возмещение части затрат по уплате процентов по кредитам, привлеченным в российских кредитных организациях, на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и (или) модернизации производства товаров и на возмещение первоначальных взносов (авансовых платежей) при заключении договоров лизинга и возмещение части лизинговых платежей по договорам лизинга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ервым подшивается опись, далее подшиваются документы строго по очередности в соответствии с пунктом 2.6 настоящего Регламента (кроме проекта (бизнес-плана) и ТЭО)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оект (бизнес-план) должен быть прошнурован, пронумерован отдельно от представляемых Заявителем документов, опечатан с указанием количества листов, подписан и заверен печатью Заявителя (при наличии)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ТЭО должно быть прошнуровано, пронумеровано отдельно от представляемых Заявителем документов, опечатано с указанием количества листов, подписано и заверено печатью Заявителя (при наличии). 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едставляемые документы должны быть составлены и заполнены в соответствии с нормами действующего законодательства Российской Федерации, устанавливающими порядки заполнения данных документов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ind w:left="43" w:firstLine="32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6.9. 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:</w:t>
            </w:r>
          </w:p>
          <w:p>
            <w:pPr>
              <w:pStyle w:val="Normal"/>
              <w:autoSpaceDE w:val="false"/>
              <w:ind w:left="43"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выписка из Единого государственного реестра юридических лиц или выписка из Единого государственного реестра индивидуальных предпринимателей (инспекция Федеральной налоговой службы России по месту регистрации индивидуального предпринимателя, юридического лица либо его филиал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документ инспекции Федеральной налоговой службы России по месту регистрации индивидуального предпринимателя, юридического лица либо его филиала, подтверждающий сведения о наличии (отсутствии) задолженности по уплате налогов, сборов, пеней и штрафов за нарушения законодатель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0"/>
              <w:ind w:firstLine="361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Документ Пенсионного фонда Российской Федерации, подтверждающий сведения об отсутствии задолженности по страховым взносам и иным платежам;</w:t>
            </w:r>
          </w:p>
          <w:p>
            <w:pPr>
              <w:pStyle w:val="Style26"/>
              <w:widowControl w:val="false"/>
              <w:spacing w:lineRule="atLeast" w:line="20"/>
              <w:ind w:firstLine="361"/>
              <w:jc w:val="both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  <w:t>4) Документ Фонда социального страхования Российской Федерации, подтверждающий сведения о наличии (отсутствии) задолженности плательщика страховых взносов.</w:t>
            </w:r>
          </w:p>
          <w:p>
            <w:pPr>
              <w:pStyle w:val="Style26"/>
              <w:widowControl w:val="false"/>
              <w:spacing w:lineRule="atLeast" w:line="20"/>
              <w:ind w:firstLine="361"/>
              <w:jc w:val="both"/>
              <w:rPr>
                <w:szCs w:val="24"/>
                <w:lang w:eastAsia="ja-JP"/>
              </w:rPr>
            </w:pPr>
            <w:r>
              <w:rPr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0. При предоставлении муниципальной услуги запрещается требовать от Заявителя: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61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редоставления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Отказывается в приеме Заявления и документов, необходимых для предоставления муниципальной услуги, следующим Заявителя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не удовлетворяющим условиям пункта 1.2.1 настоящего Регламен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являющимся участниками соглашений о разделе продук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осуществляющим предпринимательскую деятельность в сфере игорного бизне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.8.1. Отказ в предоставлении муниципальной услуги осуществляется, ес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Заявителем не представлены документы, определенные подразделом 2.6 настоящего Регламента или представлены недостоверные сведения и докумен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Заявителем представлены документы, составленные и заполненные не в соответствии с нормами действующего законодательства Российской Федерации, устанавливающими порядки заполнения данных док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) не выполнены условия оказания финансовой поддержки (предоставления субсидии):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) для юридических лиц и индивидуальных предпринимателей, являющихся работодателями, среднемесячная заработная плата в расчете на одного работника за квартал, предшествующий дате подачи заявления, составляет не менее установленной на данный квартал величины прожиточного минимума для третьей группы территорий Красноярского края в соответствии со статьей 3 Закона Красноярского края от 17.12.2004 № 13-2780 «О порядке установления величины прожиточного минимума в крае» для трудоспособного населения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б) сохранение существующих или создание новых рабочих мест (количество рабочих мест в текущем году не изменилось в сторону уменьшения по сравнению с предшествующим календарным годом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) в случае обращения за оказанием финансовой поддержки в виде предоставления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: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Заявители имеют право на получение субсидии только после прохождения в срок не ранее 12 месяцев до даты государственной регистрации предпринимательской деятельности индивидуальным предпринимателем и (или) учредителем юридического лица (директором) краткосрочного обучения основам предпринимательской деятельности общей продолжительностью не менее 20 часов. Прохождение краткосрочного обучения не требуется для индивидуальных предпринимателей и (или) учредителей юридического лица (директоров), имеющих диплом о высшем юридическом и (или) экономическом образова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Заявители удовлетворяют условиям пункта 1.2.2 настоящего Регламен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сохранение существующих и создание за период реализации проекта (бизнес-плана) новых рабочих мес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г) в случае обращения за оказанием финансовой поддержки в виде предоставления субсидий субъектам малого и (или) среднего предпринимательства на возмещение части затрат по уплате процентов по кредитам, привлеченным в российских кредитных организациях, на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, и (или) модернизации производства товар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субсидия на возмещение части затрат по уплате процентов по кредитам, привлеченным в кредитных организациях, определяется исходя из суммы кредитных средств, за счет которых осуществляются затраты,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44" w:hanging="0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строительство (реконструкцию) для собственных нужд производственных зданий, строений, сооруж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44" w:hanging="0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риобретение (покупку) оборудования, включая затраты на монтаж оборуд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кредитный договор, заключенный кредитной организацией с субъектом малого и (или) среднего предпринимательства, является действующим на момент подачи документов Заявителем и в соответствии, с которым сумма привлеченного кредита составляет более 2,0 млн. 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ходы по уплате процентов по кредиту, осуществленные Заявителем на дату подачи заявления, составляют не менее 10 процентов от всей суммы процентов по креди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оборудование, приобретенное за счет кредитных средств, привлеченных в  кредитных организациях, является новым, не было в употреблении на момент его приобретения и с момента его выпуска прошло не более трех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риобретение Заявителем оборудования, необходимого для осуществления Заявителем видов экономической деятельности, сведения о которых внесены в Единый государственный реестр юридических лиц или Единый государственный реестр индивидуальных предпринимате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оборудование, приобретенное за счет кредитных средств, привлеченных в  кредитных организациях, соответствует кодам подраздела 14 «Машины и оборудование» Общероссийского классификатора основных фондов, утвержденного Постановлением Госстандарта Российской Федерации от 26.12.1994 № 359.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) в случае обращения за оказанием финансовой поддержки в виде предоставления субсидий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,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: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текущие обязательства по договорным отношениям о выполнении работ, оказании услуг по сертификации, регистрации или другим формам подтверждения соответствия товаров (работ, услуг) собственного производства либо по выполнению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 исполнены и оплачены не ранее 1 января 2013 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е) в случае обращения за оказанием финансовой поддержки в виде предоставления субсидий субъектам малого и (или) среднего предпринимательства, являющимся резидентами промышленного парка на территории г. Железногорска, на возмещение части затрат по уплате арендной платы за земельные участки (объекты недвижимости), расположенные на территории промышленного парк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включение субъекта малого и (или) среднего предпринимательства в реестр резидентов промышленного парка г. Железногорс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заключение резидентом промышленного парка договора аренды земельного участка (объекта недвижимости), расположенного на территории промышленного пар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редставление платежных поручений, подтверждающих оплату арендной платы за земельный участок (объект недвижимости) по договору аренды, произведенную резидентом промышленного пар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ж) в случае обращения за оказанием финансовой поддержки в виде предоставления субсидий субъектам малого и (или) среднего предпринимательства на возмещение первоначальных взносов (авансовых платежей) при заключении договоров лизинга и возмещение части лизинговых платежей по договорам лизинг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заключение договоров лизинга не ранее 1 января 2013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- предметом лизинга по вышеуказанным договорам является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, относящееся ко второй и выше амортизационным группам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ja-JP"/>
                </w:rPr>
                <w:t>Классификации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основных средств, включаемых в амортизационные группы, утвержденных постановлением Правительства Российской Федерации от 01.01.2002 № 1 "О Классификации основных средств, включаемых в амортизационные группы"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редмет лизинга по вышеуказанным договорам является новым, не был в употреблении на момент его приобретения и с момента его выпуска прошло не более трех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риобретение Заявителем предмета лизинга на основании договоров лизинга, необходимого для осуществления Заявителем видов экономической деятельности, сведения о которых внесены в Единый государственный реестр юридических лиц или Единый государственный реестр индивидуальных предпринимате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)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      </w:r>
          </w:p>
          <w:p>
            <w:pPr>
              <w:pStyle w:val="Normal"/>
              <w:tabs>
                <w:tab w:val="clear" w:pos="708"/>
                <w:tab w:val="left" w:pos="6564" w:leader="none"/>
              </w:tabs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Заявитель, получивший отказ, имеет право на повторное обращение в случае устранения причин или изменения обстоятельств, вследствие которых ему было отказано.</w:t>
            </w:r>
          </w:p>
          <w:p>
            <w:pPr>
              <w:pStyle w:val="Normal"/>
              <w:tabs>
                <w:tab w:val="clear" w:pos="708"/>
                <w:tab w:val="left" w:pos="6564" w:leader="none"/>
              </w:tabs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бсидии предоставляются в пределах средств, предусмотренных на эти цели в бюджете ЗАТО Железногорск на соответствующий финансовый год, и межбюджетных трансфертов из федерального и краевого бюджетов.</w:t>
            </w:r>
          </w:p>
          <w:p>
            <w:pPr>
              <w:pStyle w:val="Normal"/>
              <w:tabs>
                <w:tab w:val="clear" w:pos="708"/>
                <w:tab w:val="left" w:pos="6564" w:leader="none"/>
              </w:tabs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случае если к моменту предоставления субсидии в бюджете ЗАТО 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9. Перечень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Отсутствует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10. Порядок, размер и основания взимания государственной пошлины или иной платы, взимаемой за предоставление муниципальной услуги 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услуги для Заявителей осуществляется бесплатно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услуги для Заявителей осуществляется бесплатно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2.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Заявителей Управлением экономики и планирования осуществляется в соответствии с графиком, приведенным в подразделе 2.2 настоящего Регламента</w:t>
            </w:r>
            <w:r>
              <w:rPr>
                <w:rFonts w:cs="Times New Roman" w:ascii="Times New Roman" w:hAnsi="Times New Roman"/>
                <w:color w:val="2C2C2C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рядке очереди.</w:t>
            </w:r>
          </w:p>
          <w:p>
            <w:pPr>
              <w:pStyle w:val="Normal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Заявителей в очереди – не более одного часа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авилах исполнения муниципальной услуги размещается на официальном сайте Администрации ЗАТО г. Железногорск www.admk26.ru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3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гистрации Заявления (с необходимыми документами) – один рабочий день с момента поступления в Управление экономики и планирования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4. 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ования к помещениям, в которых предоставляется муниципальная услуга, услуга, предоставляемая организацией, участвующей в предоставлении муниципальной услуги, к месту ожидания и приема заявлений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, участвующих в оказании муниципальной услуги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жидания приема в коридоре 1-го этажа здания Администрации ЗАТО г. Железногорск отводятся места, оборудованные стульями, столами для возможности оформления документов.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предоставления муниципальной услуги оборудуются средствами пожаротушения и оповещения о возникновении чрезвычайной ситуации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по исполнению муниципальной услуги осуществляется в соответствии с подразделом 2.2. настоящего Регламента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для приема Заявителей оборудуются табличками с указанием номера кабинета, фамилии, имени, отчества и должности муниципального служащего, осуществляющего предоставление муниципальной услуги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муниципального служащего оборудуется персональным компьютером с возможностью доступа к необходимым информационным базам данных, сети "Интернет", печатающим и сканирующим устройствами.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5.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тели доступности и качества муниципальной услуг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1. К показателям доступности муниципальной услуги относятс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обнародование (опубликование) информации 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рядке предоставления муниципальной 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едствах массов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азмещение информации 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рядке предоставления муниципальной 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ети Интерн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азмещение информации 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рядке предоставления 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и в помещениях здания Администрации ЗАТО г. Железногорск.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2. К показателям качества предоставления муниципальной услуги относятся: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блюдение требований нормативных правовых актов в области развития малого и среднего предпринимательства;</w:t>
            </w:r>
          </w:p>
          <w:p>
            <w:pPr>
              <w:pStyle w:val="Normal"/>
              <w:autoSpaceDE w:val="false"/>
              <w:ind w:firstLine="3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блюдение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сутствие обоснованных жалоб со стороны Заявителей на нарушение административных процедур при предоставлении муниципальной услуги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6.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 требования, в том числе учитывающие особенности предоставления муниципальной услуги в многофункциональных центрах предоставления государственных и муниципальных услуг  и особенности предоставления муниципальной услуги в электронной форме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1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ем и регистрация заявления на предоставление субсидии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1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Заявителя Заявления (с необходимыми документами) на предоставление субсид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1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ономист отдела поддержки предпринимательства и развития территории Управления экономики и планирования; Администрация ЗАТО г. Железногорск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114, тел. 8 (3919) 76-56-76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1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ответственный за выполнение административного действия, осуществляет проверку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авильности заполнения Заявления, наличие подписи и даты на Заявлении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плектности представленных документов в соответствии с подразделом 2.6 настоящего Регламента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я оснований для отказа в приеме документов в соответствии с подразделом 2.7 настоящего Регламента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должительность выполнения данной административной процедуры составляет не более 2 часов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1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адлежаще оформленного Заявления на предоставление субсидии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обходимых документов в соответствии с подразделом 2.6 настоящего Регламента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снований для отказа в приеме документов в соответствии с подразделом 2.7 настоящего Регламента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1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егистрация Заявления (с необходимыми документами) на предоставление субсидии, либо отказ в приеме и регистрации Заявления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1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Заявления в журнале регистрации заявок на получение поддержки, оказываемой Администрацией ЗАТО г. Железногорск (далее – журнал регистрации заявок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Выдача Заявителю расписки о получении Заявления с указанием перечня предоставленных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ложение Л к настоящему Регламенту)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2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верка документов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ja-JP"/>
              </w:rPr>
              <w:t>на соответствие административному регламенту, запрос сведений в рамках межведомственного взаимодейств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2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Заявления (с необходимыми документами) на предоставление субсид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м за проверку документов, запрос сведений, указанных в подразделе 2.6 настоящего Регламента является главный специалист-экономист отдела поддержки предпринимательства и развития территории Управления экономики и планирования; Администрация ЗАТО г. Железногорск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114, тел. 8 (3919) 76-56-76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ми за предоставление сведений в рамках межведомственного взаимодействия являются государственные органы ил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дведомственные им организации, указанные в пунктах 2.2.5-2.2.7 настоящего Регламент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ссмотрении документов специалист и (или) должностное лицо, ответственное за выполнение административного действ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 осуществляет запрос сведений (документов)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указанных в подпункте 2 пункта 2.6.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его Регламента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государственных органах и подведомственных им организациях, участвующих в предоставлении муниципальной услуги, в распоряжении которых находятся указанные документы в рамках межведомственного взаимодействия (кроме случаев, предусмотренных подпунктом 2.6.7 настоящего Регламент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 после предоставления сведений в рамках межведомственного взаимодейств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государственными органами или подведомственными им организациями, участвующими в предоставлении муниципальной услуг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наличие либо отсутствие оснований для отказа в предоставлении муниципальной услуги в соответствии с подразделом 2.8 настоящего Регламен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и готовит заключение на предмет соответствия Заявителя и предоставленных им документов требованиям настоящего Регламен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Заключение в обязательном порядке должно содержать следующую информацию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о соответствии Заявителя требованиям настоящего Регламен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о полноте и качестве представленных Заявителем док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краткую характеристику хозяйственной деятельности Заявител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рок исполнения данной административной процедуры составляет не боле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5 рабочих дней со дня регистрации Зая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едоставление сведений в рамках межведомственного взаимодействия государственными органами или подведомственными им организациями осуществляется в срок не более 5 рабочих дней со дня получения запрос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Соответствие Заявителя требованиям настоящего Регламента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Полнота и качество представленных Заявителем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Наличие либо отсутствие оснований для отказа в предоставлении муниципальной услуги, в соответствии с подразделом 2.8 настоящего Регламент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317"/>
              <w:jc w:val="both"/>
              <w:rPr>
                <w:rFonts w:eastAsia="Calibri"/>
                <w:szCs w:val="24"/>
                <w:lang w:eastAsia="ja-JP"/>
              </w:rPr>
            </w:pPr>
            <w:r>
              <w:rPr>
                <w:rFonts w:eastAsia="Calibri"/>
                <w:szCs w:val="24"/>
                <w:lang w:eastAsia="ja-JP"/>
              </w:rPr>
              <w:t>1) Заключение на предмет соответствия Заявителя и предоставленных им документов требованиям настоящего Регламента с внесением предложения Главе администрации ЗАТО г. Железногорск о предоставлении (отказе в предоставлении) субсидии.</w:t>
            </w:r>
          </w:p>
          <w:p>
            <w:pPr>
              <w:pStyle w:val="Normal"/>
              <w:autoSpaceDE w:val="false"/>
              <w:ind w:firstLine="32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2) В случае обращения за оказанием финансовой поддержки в виде предоставления субсид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ja-JP"/>
              </w:rPr>
              <w:t xml:space="preserve"> деятельности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– заключение на предмет соответствия Заявителя и предоставленных им документов требованиям настоящего Регламента вместе с проектом (бизнес-планом), которое направляется на рассмотрение комиссии по оценке проектов (бизнес-планов) вновь созданных субъектов малого предпринимательства ЗАТО Железногорск для предоставления субсидий на возмещение части расходов, связанных с приобретением и созданием основных средств и началом коммерческой деятельности (далее – Комиссия)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2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одписание должностным лицом Управления экономики и планирования заключения на предмет соответствия Заявителя и предоставленных им документов требованиям настоящего Регламента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3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ценка проекта (бизнес-плана)»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 случае обращения за оказанием финансовой поддержки в виде предоставления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)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3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упление проекта (бизнес-плана) и заключ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на предмет соответствия Заявителя и предоставленных им документов требованиям настоящего Регламе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ассмотрение Комисс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гиальный орган Администрации ЗАТО г. Железногорск –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комиссия по оценке проектов (бизнес-планов) вновь созданных субъектов малого предпринимательства ЗАТО Железногорск для предоставления субсидий на возмещение части расходов, связанных с приобретением и созданием основных средств и началом коммерческой деятельности (Комиссия)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– первый заместитель Главы администрации ЗАТО г. Железногорск; Администрация ЗАТО г. Железногорск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14, тел. 8 (3919) 76-56-04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Комиссии – главный специалист-экономист отдела поддержки предпринимательства и развития территории Управления экономики и планирования; Администрация ЗАТО г. Железногорск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114, тел. 8 (3919) 76-56-76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Комиссия рассматривает поступившие документы и проводит оценку проекта (бизнес-плана) в соответствии с критериями, указанными в подразделе 3.3.4 настоящего Регламен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рок исполнения данной административной процедуры составляет не боле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0 рабочих дней со дня поступления проекта (бизнес-плана) и заключения для рассмотрения в Комиссию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Критерии оценки проекта (бизнес-плана)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Сфера деятельности Заявител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Метод оценки: инновационная деятельность, по видам деятельности ОКВЭД 2: A «Сельское, лесное хозяйство, охота, рыболовство и рыбоводство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C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 «Обрабатывающие производства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D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«Обеспечение электрической энергией, газом и паром; кондиционирование воздуха», E «Водоснабжение; водоотведение, организация сбора и утилизации отходов, деятельность по ликвидации загрязнений» – 20 баллов, социально-направленное предпринимательство – 10 баллов, услуги (кроме оптовой и розничной торговли) – 5 баллов, оптовая и розничная торговля – 0 балл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б) Окупаемость проекта (бизнес-план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Метод оценки: срок окупаемости до 1,5 лет – 20 баллов, от 1,5 до 2 лет – 10 баллов, от 2 лет и более – 0 балл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) Численность рабочих мест, создание которых предполагается по результатам реализации проек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Метод оценки: свыше 8 рабочих мест – 20 баллов, от 5 до 8 рабочих мест – 15 баллов, от 2 до 5 рабочих мест – 10 баллов, 1 рабочее место – 5 балл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ля определения суммы баллов оцениваемого проекта (бизнес-плана) суммируется количество баллов, набранных проектом (бизнес-планом) по каждому показателю. Сумма баллов, набранных проектом (бизнес-планом), является итоговым балл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К дальнейшему рассмотрению допускаются проекты (бизнес-планы) набравшие в сумме по всем критериям не менее 20 балл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люч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на предмет соответствия Заявителя и предоставленных им документов требованиям настоящего Регламент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) Комиссия принимает одно из трех реше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инять проект (бизнес-план) к дальнейшему рассмотрению для предоставления субсидии и внести предложение Главе администрации ЗАТО г. Железногорск о предоставлении субсидии Заявителю, при полном соответствии Заявителя и представленных документов требованиям настоящего Регламен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отказать в принятии проекта (бизнес-плана) к дальнейшему рассмотрению для предоставления субсидии и внести предложение Главе администрации ЗАТО г. Железногорск об отказе в предоставлении субсидии Заявителю, при наличии оснований, указанных в пункте 2.8 настоящего Регламен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вернуть проект (бизнес-план) на доработку Заявител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я проекта (бизнес-плана) требованиям, установленным подпунктом 1 пункта 2.6.2 настоящего Регламен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учае вынесения решения Комиссией о направлении проекта (бизнес-плана) на доработку Заявителю, Заявитель в течение 10 (десяти) рабочих дней вносит изменения в проект (бизнес-план) с учетом замечаний Комиссии и предоставляет в Управление доработанный проект (бизнес-план), который повторно рассматривается Комиссией. По результатам рассмотрения выносится одно из двух реше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инять проект (бизнес-план) к дальнейшему рассмотрению для предоставлении субсидии и внести предложение Главе администрации ЗАТО г. Железногорск о предоставлении субсидии Заявител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казать в принятии проекта (бизнес-плана) к дальнейшему рассмотрению для предоставления субсидии и внести предложение Главе администрации ЗАТО г. Железногорск об отказе в предоставлении субсидии Заявителю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3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ешение Комиссии оформляется протоколом заседания Комиссии, в котором указыва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состав Комисс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ассматриваемый вопрос и результаты оцен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результаты голос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- принятое реше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отокол подписывается председателем Комиссии и секретарем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нятие решения о предоставлении или об отказе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предоставлении субсидии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4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 Поступление заключ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на предмет соответствия Заявителя и предоставленных им документов требованиям настоящего Регламента с внесением предложения о предоставлении (отказе в предоставлении)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ассмотрение Главе администрации ЗАТО г. Железногорс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В случае обращения за оказанием финансовой поддержки в виде предоставления субсид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ja-JP"/>
              </w:rPr>
              <w:t xml:space="preserve"> деятельности –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шение Комиссии 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инятии (отказе в принятии) проекта (бизнес-плана) к дальнейшему рассмотрению для предоставления субсидии с внесением предложения Главе администрации ЗАТО г. Железногорск о предоставлении (отказе в предоставлении) субсидии Заявителю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4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постановления Администрации ЗАТО г. Железногорск о предоставлении субсидии или проекта постановления Администрации ЗАТО г. Железногорск об отказе в предоставлении субсидии – главный специалист-экономист отдела поддержки предпринимательства и развития территории Управления экономики и планирования; Администрация ЗАТО г. Железногорск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114, тел. 8 (3919) 76-56-76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а постановления Администрации ЗАТО г. Железногорск о предоставлении субсидии или проекта постановления Администрации ЗАТО г. Железногорск об отказе в предоставлении субсидии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уководитель управления экономики и планирования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115, тел. 8 (3919) 76-55-15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уководитель управления делами – заведующий общим отделом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26, тел. 8 (3919) 76-55-55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ведующий отделом бухгалтерии – главный бухгалтер Администрации ЗАТО 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Железногорск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234, тел. 8 (3919) 76-55-84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уководитель управления по правовой и кадровой работе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09, тел. 8 (3919) 76-56-86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вый заместитель Главы 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14, </w:t>
              <w:br/>
              <w:t>тел. 8 (3919) 74-53-26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ание постано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дминистрации ЗАТО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Железногорск о предоставлении субсидии, либо постановления Администрации ЗАТО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Железногорск об отказе в предоставлении субсиди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13, тел. 8 (3919) 72-20-74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4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принимает решение о предоставлении или об отказе в предоставлении субсидии, которое оформляется постановлением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о предоставлении субсидии, либо постановлением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об отказе в предоставлении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ответственный за выполнение административного действия, осуществляет подготовку и согласование проекта постановления Администрации ЗАТО г. Железногорск о предоставлении субсидии или проекта постановления об отказе в предоставлении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ЗАТО г. Железногорск издает постановление Администрации ЗАТО г. Железногорск о предоставлении субсидии, либо постановление Администрации ЗАТО г. Железногорск об отказе в предоставлении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рок исполнения данной административной процедуры составляет не более 22 рабочих дней со дня поступления заключения Управления экономики и планирования, а в случае обращения за оказанием финансовой поддержки в виде предоставления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– не более 27 рабочих дн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ответственный за выполнение административного действия, информирует Заявителя о принятом решении в течение 5 дней с момента вступления указанного постановления в силу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4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 Наличие заключ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на предмет соответствия Заявителя и предоставленных им документов требованиям настоящего Регламента с внесенным предложением о предоставлении (отказе в предоставлении)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ассмотрение Главе администрации ЗАТО г. Железногорс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случае обращения за оказанием финансовой поддержки в виде предоставления субсид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ja-JP"/>
              </w:rPr>
              <w:t xml:space="preserve"> деятельности – налич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Комиссии о принятии (отказе в принятии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роекта (бизнес-плана) к дальнейшему рассмотрению для предоставления субсидии с внесенным предложением Главе администрации ЗАТО г. Железногорск о предоставлении (отказе в предоставлении) субсидии Заявителю, оформленного протоколом заседания Комисс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4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32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ановление </w:t>
            </w:r>
            <w:r>
              <w:rPr>
                <w:rFonts w:eastAsia="Calibri"/>
                <w:szCs w:val="24"/>
                <w:lang w:eastAsia="ja-JP"/>
              </w:rPr>
              <w:t>Администрации ЗАТО г. Железногорск о предоставлении субсидии, либо постановление Администрации ЗАТО г. Железногорск об отказе в предоставлении субсид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4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постано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Администрации ЗАТО г. Железногорск о предоставлении субсидии, либо постановления Администрации ЗАТО г. Железногорск об отказе в предоставлении субсидии в газете «Город и горожане», размещение на официальном са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г. Железногорск www.admk26.ru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тметка о дате и номере постано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ся в журнале регистрации заявок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5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ja-JP"/>
              </w:rPr>
              <w:t>аключение с заявителем соглашения о предоставлении субсид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5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л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си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дминистрации ЗАТО г. Железногорск о предоставлении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5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соглашения о предоставлении субсидии – главный специалист-экономист отдела поддержки предпринимательства и развития территории Управления экономики и планирования; Администрация ЗАТО г. Железногорск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114, тел. 8 (3919) 76-56-76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 Заявителем соглашения – Администрация ЗАТО г. Железногорск;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13, тел. 8 (3919) 72-20-74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5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ответственный за выполнение административного действия, осуществляет подготовку и согласование проекта соглашения о предоставлении субсидии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а соглашения о предоставлении субсидии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уководитель управления экономики и планирования; Администрация ЗАТО г. Железногорск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115, тел. 8 (3919) 76-55-15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уководитель управления делами – заведующий общим отделом; Администрация ЗАТО г. Железногорск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26, тел. 8 (3919) 76-55-55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Заведующий отделом бухгалтерии – главный бухгалтер Администрации ЗАТО г. Железногорск; Администрация ЗАТО г. Железногорск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234, тел. 8 (3919) 76-55-84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уководитель управления по правовой и кадровой работе; Администрация ЗАТО г. Железногорск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09, тел. 8 (3919) 76-56-86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Первый заместитель Главы  администрации ЗАТО г. Железногорск; Администрация ЗАТО г. Железногорск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14, </w:t>
              <w:br/>
              <w:t>тел. 8 (3919) 74-53-26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ЗАТО г. Железногорск от имени Администрации ЗАТО г. Железногорск подписывает соглашение о предоставлении субсидии с Заявителем, в котором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указываются форма финансирования, объем предоставляемых средств и иные необходимые условия предоставления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рок исполнения данной административной процедуры составляет не боле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0 рабочих дней с даты вступления в силу постановления Администрации ЗАТО г. Железногорск о предоставлении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5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ступившего в силу постанов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Администрации ЗАТО г. Железногорск о предоставлении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5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 Заключенное соглашение о предоставлении субсидии межд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дминистрацией ЗАТО г. Железногорск и Заявителе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) Направление соглашения о предоставлении субсидии в отдел бухгалтер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5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дате и номере соглашения о предоставлении субсидии ставится в журнале регистрации заявок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6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едоставление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ja-JP"/>
              </w:rPr>
              <w:t>субсидии получателю субсид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6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соглашения о предоставлении субсид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в отдел бухгалтер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6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отделом бухгалтерии – главный бухгалтер Администрации ЗАТО г. Железногорск; Администрация ЗАТО г. Железногорск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234, тел. 8 (3919) 76-55-84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6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Отдел бухгалтерии перечисляет денежные средства с 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рок исполнения данной административной процедуры составляет не боле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30 рабочих дней с даты поступления согла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субсид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в отдел бухгалтерии при наличии денежных средств, предназначенных для этих целей, на лицевом счете Администрации ЗАТО г. Железногорс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бсидия считается предоставленной Получателю субсидии в день списания средств субсидии с 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6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заключенного соглашения о предоставлении субсидии межд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дминистрацией ЗАТО г. Железногорск и Заяв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6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средств субсидии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расчетный счет Получателя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6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окумент, подтверждающий списание средств субсидии с лицевого счета Администрации ЗАТО г. Железногорск, открытого в Управлении Федерального казначейства по Красноярскому краю, на расчетный счет Получателя субсидии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7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тмена постановлени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ja-JP"/>
              </w:rPr>
              <w:t>о предоставлении субсид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7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ключение по вине Заявителя соглашения о предоставлении субсидии в установленные сроки (в течение 10 рабочих дней с даты вступления в силу постанов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о предоставлении субсиди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7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постановления Администрации ЗАТО г. Железногорск об отмене постановления Администрации ЗАТО г. Железногорск о предоставлении субсидии – главный специалист-экономист отдела поддержки предпринимательства и развития территории Управления экономики и планирования; Администрация ЗАТО г. Железногорск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114, тел. 8 (3919) 76-56-76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а постановления Администрации ЗАТО г. Железногорск об отмене постановления Администрации ЗАТО г. Железногорск о предоставлении субсидии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уководитель управления экономики и планирования; Администрация ЗАТО г. Железногорск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115, тел. 8 (3919) 76-55-15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Руководитель управления делами – заведующий общим отделом; Администрация ЗАТО г. Железногорск, г. 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26, тел. 8 (3919) 76-55-55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ведующий отделом бухгалтерии – главный бухгалтер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234, тел. 8 (3919) 76-55-84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уководитель управления по правовой и кадровой работе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09, тел. 8 (3919) 76-56-86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вый заместитель Главы 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14, </w:t>
              <w:br/>
              <w:t>тел. 8 (3919) 74-53-26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ание постано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дминистрации ЗАТО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Железногорс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тмене постановления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 о предоставлении субсид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13, тел. 8 (3919) 72-20-74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7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ответственный за выполнение административного действия, осуществляет подготовку и согласование проекта постановления об отмене постановления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о предоставлении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издает постановление Администрации ЗАТО г. Железногорск об отмене постановления Администрации ЗАТО г. Железногорск о предоставлении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рок исполнения данной административной процедуры составляет не боле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2 рабочих дней со дня истечения установленных сроков для заключения соглашения о предоставлении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7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заключенного соглаш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 предоставлении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Администрацией ЗАТО г. Железногорск и Заявителем по истечении 10 рабочих дней с даты вступления в силу постановления о предоставлении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7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ЗАТО г. Железногорск об отмене постановления Администрации ЗАТО г. Железногорск о предоставлении субсид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7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постано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Администрации ЗАТО г. Железногорск об отмене постано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ЗАТО г. Железногорск о предоставлении субсид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в газете «Город и горожане», размещение на официальном са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г. Железногорск www.admk26.ru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дате и номере постановления об отмене постановления о предоставлении субсидии ставится в журнале регистрации заявок.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8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исание административной процедуры 8</w:t>
            </w:r>
          </w:p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Возврат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ja-JP"/>
              </w:rPr>
              <w:t>субсидии получателем субсид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3.8.1. Юридические факты, необходимые для начал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3.8.1.1. Непредставление Получателе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убсиди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ланирова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е двух лет со дня получения субсидии следующих документов: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) сведений о своей деятельности (Приложение М к настоящему Регламенту), ежеквартально не позднее 30 числа месяца, следующего за отчетным периодом, и не позднее 31 марта, следующего за отчетным годом;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) копии сведений о среднесписочной численности работников за предшествующий календарный год с отметкой налогового органа о принятии не позднее 5 мая текущего года;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) копии документов бухгалтерской (финансовой) и налоговой отчетности за предшествующий календарный год с отметкой налогового органа о принятии не позднее 5 мая текущего года: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 для юридических лиц -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 для индивидуальных предпринимателей, применяющих общую систему налогообложени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пии налоговых деклараций по форме 3-НДФЛ; применяющих упрощенную систему налогообложения -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- копии налоговых деклараций по единому налогу на вмененный доход для отдельных видов деятельности; применяющих систему налогообложения для сельскохозяйственных товаропроизводителей (единый сельскохозяйственный налог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пии налоговых деклараций по налогу, уплачиваемому в связи с применением единого сельскохозяйственного налога.</w:t>
            </w:r>
          </w:p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61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 xml:space="preserve">3.8.1.2. Выявление фак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наруше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>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>Получателе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 субсидии условий, установленных при предоставлении субсидии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обнаруже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 недостоверных сведений, представле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>Получателе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 субсидии в целях получения субсидий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получе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 сведений о начале процедуры ликвид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 xml:space="preserve">юридического лица, о прекращении деятельности в качестве индивидуального предпринимате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ил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 xml:space="preserve">начале процедур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банкрот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>Получател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 субсидии в течение двух лет со дня получения субсидии.</w:t>
            </w:r>
          </w:p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61"/>
              <w:contextualSpacing/>
              <w:jc w:val="both"/>
              <w:outlineLvl w:val="1"/>
              <w:rPr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ja-JP"/>
              </w:rPr>
              <w:t>Факты выявления нарушений, указанных в пунктах 3.8.1.1 и 3.8.1.2, оформляются заключением Управления экономики и планирования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8.2. Сведения о должностном лице (исполнителе)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становления Администрации ЗАТО г. Железногорск о возврате субсидии – главный специалист-экономист отдела поддержки предпринимательства и развития территории Управления экономики и планирования; Администрация ЗАТО г. 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114, тел. 8 (3919) 76-56-76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а постановления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о возврате субсидии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уководитель управления экономики и планирования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115, тел. 8 (3919) 76-55-15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уководитель управления делами – заведующий общим отделом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26, тел. 8 (3919) 76-55-55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ведующий отделом бухгалтерии – главный бухгалтер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234, тел. 8 (3919) 76-55-84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уководитель управления по правовой и кадровой работе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09, тел. 8 (3919) 76-56-86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вый заместитель Главы 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14, </w:t>
              <w:br/>
              <w:t>тел. 8 (3919) 74-53-26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ание постано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дминистрации ЗАТО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Железногорск о возврате субсиди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; Администрация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,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горск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съезда, 21, каб. 313, </w:t>
              <w:br/>
              <w:t>тел. 8 (3919) 72-20-74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8.3. Содержание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Глава администрации ЗАТО г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Железногорск принимает решение о возврате субсидии на лицевой счет Администрации ЗАТО г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Железногорск, открытый в Управлении Федерального казначейства по Красноярскому краю, с указанием оснований его принятия, которо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оформляется постановлением Администрации ЗАТО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Железногорск о возврате субсиди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ответственный за выполнение административного действия, осуществляет подготовку и согласование проекта постановления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о возврате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издает постановление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о возврате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, ответственный за выполнение административного действи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информирует Получателя субсидии о принятом решении в течение 3 рабочих дней с момента вступления постановления о возврате субсидии в силу.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Получатель субсиди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яза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течение 10 дне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еспечить возврат перечисленных сумм субсидии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лицевой счет Администрации ЗАТО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Железногорск, открытый в Управлении Федерального казначейства по Красноярскому краю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 момента уведомления его о необходимости возврата перечисленных сумм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рок исполнения данной административной процедуры составляет не боле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3 рабочих дней с момента выявления нарушения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8.4. Критерии для принятия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ключения Управления экономики и планирования о непредставлении документов, указанных в пункте 3.8.1.1 настоящего Регламента и (или) нарушении условий,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 установленных при предоставлении субсид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; обнаружении недостоверных сведений, представленных Получателем субсидии в целях получения субсидий; получении сведений о начале процедуры ликвидации юридического лица, о прекращении деятельности в качестве индивидуального предпринимателя или начале процедуры банкротства Получателя субсидии в течение двух лет со дня получения субсиди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8.5. Результаты выполнения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 Постановл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дминистрации ЗАТО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Железногорск о возврате субсид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2) Поступление средств субсидии от Получателя субсидии на лицевой счет Администраци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ЗАТО г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Железногорск, открытый в Управлении Федерального казначейства по Красноярскому краю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При отказе Получателя субсидии от возврата сумм полученной субсиди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на лицевой счет Администрации ЗАТО г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Железногорск, открытый в Управлении Федерального казначейства по Красноярскому краю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 производится взыскание в порядке, установленном действующим законодательством Российской Федерац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b/>
                <w:bCs/>
                <w:szCs w:val="24"/>
              </w:rPr>
              <w:t>3.8.6. Способ фиксации результата административной процедур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постанов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Администрации ЗАТО г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ja-JP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Железногорск о возврате субсидии в газете «Город и горожане», размещение на официальном сай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г. Железногорск www.admk26.ru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дате и номере постановления о возврате субсидии ставится в журнале регистрации заявок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9. Описание порядка осуществления в электронной форме, в том числе </w:t>
              <w:br/>
              <w:t>с использованием федеральной государственной информационной системы «Единый портал государственных и муниципальных услуг (функций)» следующих административных процедур: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1. Предоставление в установленном порядке информации Заявителям и обеспечение доступа Заявителей к сведениям о муниципальной услуге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ю предоставляется возможность получения информации о порядке предоставления муниципальной услуг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дином портале государственных </w:t>
              <w:br/>
              <w:t xml:space="preserve">и муниципальных услуг (функций)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ru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на «Портале государственных услуг Красноярского края»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www.gosuslugi.krskstate.ru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ом сайте Администрации ЗАТО г. Железногорск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dmk26.ru/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ети Интернет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ведений о муниципальной услуге, размещаемых в указанных информационных системах, определен пунктом 1.3. Административного регламента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2. Формы д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кументов, указанных в пункте 2.6. настоящего Регламента и необходимых для предоставления муниципальной услуги, Заявитель может получить в электронном вид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дином портале государственных и муниципальных услуг (функций)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ru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на «Портале государственных услуг Красноярского края»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www.gosuslugi.krskstate.ru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ом сайте Администрации ЗАТО г. Железногорск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dmk26.ru/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ети Интернет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сылки на интернет-порталы размещены в сети Интернет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ом сайте Администрации ЗАТО г. Железногорс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admk26.ru/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разделе «Муниципальная услуга»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9.3. Получение Заявителем сведений о ходе выполнения запроса о предоставлении муниципальной услуги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явителю предоставляется возможность получения информации о ходе выполнения запроса о предоставлении муниципальной услуги посредством электронной почты 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ам и (или) должностным лицам Управления экономики и планирования по адресам, указанным в пункте 1.3 настоящего Регламен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9.4. Взаимодействие органа, предоставляющего муниципальную услугу, с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ей ЗАТО г. Железногорск межведомственное информационное взаимодействие с органами государственной власти, органами местного самоуправления и организациями, участвующими в предоставлении муниципальных услуг, в электронной форме не осуществляется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9.5. Получение Заявителем результата предоставления муниципальной услуги, если иное не установлено федеральным законом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ультат предоставления муниципальной услуги не может быть получен Заявителем в электронной форме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Формы контроля за исполнением административного регламента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 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ядок осуществления текущего контроля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1.1. Текущий контроль за соблюдением положений административного регламент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за соблюдением положений настоящего Регламента осуществляет руководитель Управления экономики и планирования. Контроль за полнотой и качеством предоставления муниципальной услуги включает в себя выявление и устранение нарушений прав Заявителей, рассмотрение и принятие решений, подготовку ответов на обращения Заявителей, содержащих жалобы на действия (бездействие) должностных лиц и специалистов, предоставляющих муниципальную услугу. Текущий контроль осуществляется путем проведения должностным лицом, ответственным за осуществление текущего контроля, проверок соблюдения и исполнения специалистами положений настоящего административного регламента и нормативных правовых актов, регулирующих развитие малого и среднего предпринимательств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.1.2. Текущий контроль за принятием решен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за принятием решений ответственными лицами осуществляет Глава администрации ЗАТО г. Железногорск путем проведения выборочных проверок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2. 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ядок и периодичность осуществления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х и внеплановых проверок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2.1. П</w:t>
            </w:r>
            <w:r>
              <w:rPr>
                <w:b/>
                <w:szCs w:val="24"/>
              </w:rPr>
              <w:t>орядок и периодичность проверок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 могут быть плановые и внеплановые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экономики и планирования представляет Главе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план проведения плановых проверок для утверждения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текущего года руководитель Управления экономики и планирования представляет Главе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отчет о результатах проведенных плановых проверо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плановых проверок в течение года в случае выявления нарушений прав Заявителей, виновные лица привлекаются к ответственности в порядке, установленном действующим законодательством Российской Федерации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рке могут рассматриваться все вопросы, связанные с предоставлением муниципальной услуги, или вопросы, связанные с исполнением той или иной административной процедуры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акже может проводиться по конкретному обращению Заявителя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.2.2. Порядок и формы контрол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специалистов и (или) должностных лиц, осуществляющих предоставление муниципальной услуги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роведенных проверок в случае выявления нарушений прав Заявителей, виновные лица привлекаются к ответственности в порядке, установленном действующим законодательством Российской Федерации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.3. Ответственность должностных лиц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3.1. О</w:t>
            </w:r>
            <w:r>
              <w:rPr>
                <w:b/>
                <w:szCs w:val="24"/>
              </w:rPr>
              <w:t>тветственность исполнителе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сональная ответственность специалистов и должностных лиц, участвующих в предоставлении муниципальной услуги, закрепляется в их должностных инструкциях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а, ответственные за предоставление муниципальной услуги, в случае ненадлежащего предоставления муниципальной услуги, исполнения своих служебных обязанностей, совершения противоправных действий, несут ответственность в соответствии с действующим законодательством Российской Федерац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.3.2. Ответственность руководителе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ое лицо, ответственное за осуществление текущего контроля, либо за предоставление муниципальной услуги, в случае ненадлежащего исполнения должностных обязанностей, совершения противоправных действий, несет ответственность в соответствии с действующим законодательств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.4. Порядок и формы общественного контроля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Cs w:val="24"/>
              </w:rPr>
              <w:t>4.4.1. Контроль граждан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в том числе индивидуальные предприниматели, имеют право в установленном законом порядке создавать объединения для осуществления общественного контроля за предоставлением муниципальной услуг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.4.2. Контроль организаци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независимо от их организационно-правовой формы в соответствии с учредительными документами, индивидуальные предприниматели имеют право осуществлять защиту своих прав и (или) законных интересов в порядке, установленном действующим законодательств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меют право в установленном законом порядке создавать объединения для осуществления общественного контроля за предоставлением муниципальной услуги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      </w:r>
          </w:p>
        </w:tc>
      </w:tr>
      <w:tr>
        <w:trPr>
          <w:trHeight w:val="26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1. Информация о праве заявителей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3" w:firstLine="284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8"/>
              </w:rPr>
              <w:t>Заявители имеют право на досудебное (внесудебное)   обжалование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2.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мет досудебного (внесудебного) обжаловани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явитель обращается с жалобой на решения и действия (бездействия) в следующих случаях: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 нарушение срока регистрации запроса Заявителя о предоставлении муниципальной услуги;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 нарушение срока предоставления муниципальной услуги;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) 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)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      </w:r>
          </w:p>
          <w:p>
            <w:pPr>
              <w:pStyle w:val="Normal1"/>
              <w:ind w:left="43" w:firstLine="318"/>
              <w:jc w:val="both"/>
              <w:rPr>
                <w:b/>
                <w:b/>
                <w:szCs w:val="24"/>
              </w:rPr>
            </w:pPr>
            <w:r>
              <w:rPr>
                <w:szCs w:val="28"/>
              </w:rPr>
              <w:t>7) 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.3. Основания для начала процед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удебного (внесудебного) обжаловани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тупление в орган, предоставляющий услугу, жалобы в письменной форме на бумажном носителе либо в электронной форме: при личном приеме заявителя, по почте, через многофункциональный центр, с использованием информационно-телекоммуникационной сети Интернет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Cs w:val="24"/>
              </w:rPr>
              <w:t>5.4. 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явитель имеет право на получение информации и документов, которые необходимы для обоснования и рассмотрения жалобы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Cs w:val="24"/>
              </w:rPr>
              <w:t>5.5. Органы местного самоуправления и должностные лица, которым может быть направлена жалоба заявителя в досудебном (внесудебном) порядке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ом местного самоуправления, предоставляющим муниципальную услугу, является Администрация ЗАТО г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Железногорск.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жностным лицом, на имя которого может быть направлена жалоба в рамках досудебного (внесудебного) обжалования  действий (бездействия) и решений, принятых в ходе предоставления муниципальной услуги, является Глава администрации ЗАТО г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Железногорск.</w:t>
            </w:r>
          </w:p>
          <w:p>
            <w:pPr>
              <w:pStyle w:val="Normal"/>
              <w:ind w:firstLine="3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алоба подается в письменной форме на бумажном носителе или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Cs w:val="24"/>
              </w:rPr>
              <w:t>5.6. Сроки рассмотрения жалоб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7. Р</w:t>
            </w:r>
            <w:r>
              <w:rPr>
                <w:b/>
                <w:szCs w:val="24"/>
              </w:rPr>
              <w:t>езультаты досудебного (внесудебного) обжаловани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результатам рассмотрения жалобы орган, предоставляющий муниципальную услугу, принимает одно из следующих решений: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      </w:r>
          </w:p>
          <w:p>
            <w:pPr>
              <w:pStyle w:val="Normal"/>
              <w:autoSpaceDE w:val="false"/>
              <w:ind w:firstLine="361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 отказывает в удовлетворении жалобы.</w:t>
            </w:r>
          </w:p>
          <w:p>
            <w:pPr>
              <w:pStyle w:val="Normal"/>
              <w:autoSpaceDE w:val="false"/>
              <w:ind w:firstLine="3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61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прокуратуру ЗАТО г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Железногорск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ind w:left="0" w:hanging="0"/>
              <w:jc w:val="center"/>
              <w:rPr>
                <w:szCs w:val="24"/>
              </w:rPr>
            </w:pPr>
            <w:r>
              <w:rPr>
                <w:b/>
                <w:sz w:val="28"/>
                <w:szCs w:val="28"/>
              </w:rPr>
              <w:t>Приложения к административному регламенту</w:t>
            </w:r>
          </w:p>
        </w:tc>
      </w:tr>
      <w:tr>
        <w:trPr>
          <w:trHeight w:val="51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Приложение 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80" w:firstLine="247"/>
              <w:jc w:val="both"/>
              <w:rPr>
                <w:szCs w:val="24"/>
              </w:rPr>
            </w:pPr>
            <w:r>
              <w:rPr>
                <w:szCs w:val="24"/>
              </w:rPr>
              <w:t>Блок-схема административных процедур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Б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Заявления на предоставление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В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Форма Сведений об основных показателях своей деятельност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Г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7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Форма Справки об имущественном и финансовом состоянии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Д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граммы производства и реализации продукции (услуги)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Е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а о движении денежных средств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Ж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счета по погашению кредит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З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Форма Технико-экономического обоснования на строительство (реконструкцию) для собственных нужд производственных зданий, строений, сооружений, на приобретение оборудования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И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Форма Расчета – подтверждения исполнения графика платежей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К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Форма Технико-экономического обоснования приобретения предмета лизинга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Л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Расписк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ja-JP"/>
              </w:rPr>
              <w:t>о приеме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М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ведений о деятельности получателя субсидии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1.1."/>
      <w:lvlJc w:val="left"/>
      <w:pPr>
        <w:tabs>
          <w:tab w:val="num" w:pos="0"/>
        </w:tabs>
        <w:ind w:left="999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25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23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1.1.1."/>
      <w:lvlJc w:val="left"/>
      <w:pPr>
        <w:tabs>
          <w:tab w:val="num" w:pos="0"/>
        </w:tabs>
        <w:ind w:left="7241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7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2452@m52.r24.nalog.ru" TargetMode="External"/><Relationship Id="rId3" Type="http://schemas.openxmlformats.org/officeDocument/2006/relationships/hyperlink" Target="consultantplus://offline/ref=22D044285E12999D5CE58C18AFD179F80FB87A815A758DEF1444F66426C885297322991730D1E19AB3wFD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krskstate.ru/" TargetMode="External"/><Relationship Id="rId6" Type="http://schemas.openxmlformats.org/officeDocument/2006/relationships/hyperlink" Target="http://www.admk26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gosuslugi.krskstate.ru/" TargetMode="External"/><Relationship Id="rId9" Type="http://schemas.openxmlformats.org/officeDocument/2006/relationships/hyperlink" Target="http://www.admk26.ru/" TargetMode="External"/><Relationship Id="rId10" Type="http://schemas.openxmlformats.org/officeDocument/2006/relationships/hyperlink" Target="http://www.admk26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23:00Z</dcterms:created>
  <dc:creator>Кориневская</dc:creator>
  <dc:description/>
  <cp:keywords/>
  <dc:language>en-US</dc:language>
  <cp:lastModifiedBy>dmitrieva</cp:lastModifiedBy>
  <cp:lastPrinted>2014-04-25T16:13:00Z</cp:lastPrinted>
  <dcterms:modified xsi:type="dcterms:W3CDTF">2015-10-13T03:06:00Z</dcterms:modified>
  <cp:revision>4</cp:revision>
  <dc:subject/>
  <dc:title>Приложение №1</dc:title>
</cp:coreProperties>
</file>