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Ж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 ПОГАШЕНИЮ КРЕДИТА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кредиту, привлеченному_______________________________ 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70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по кредитному договору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______________________________________%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оцентных платежей всего за кредит по ставке кредитной организации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вка рефинансирования Центрального Банка Российской Федерации на дату заключения кредитного договора_________________________________%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65"/>
        <w:gridCol w:w="1357"/>
        <w:gridCol w:w="921"/>
        <w:gridCol w:w="1271"/>
        <w:gridCol w:w="1271"/>
        <w:gridCol w:w="1271"/>
        <w:gridCol w:w="1694"/>
      </w:tblGrid>
      <w:tr>
        <w:trPr>
          <w:trHeight w:val="55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й опла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ежного докумен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сего, руб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* задолженности по кредиту, руб.</w:t>
            </w:r>
          </w:p>
        </w:tc>
      </w:tr>
      <w:tr>
        <w:trPr>
          <w:trHeight w:val="5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основного долг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%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комиссий и других платежей, руб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статок ссудной задолженности определяется как разница между суммой полученного кредита и суммой произведенных выплат в счет погашения основного долга по кредиту.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-кредитора</w:t>
        <w:tab/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09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09:00Z</dcterms:modified>
  <cp:revision>5</cp:revision>
  <dc:subject/>
  <dc:title>Приложение №1</dc:title>
</cp:coreProperties>
</file>