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И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- ПОДТВЕРЖДЕНИЕ ИСПОЛНЕНИЯ ГРАФИКА ПЛАТЕЖ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(Лизингополучателя)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лизинговой компании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от ___________________ № 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лизинга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 лизинга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5245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рублей, в том числе НДС_________________________________________________  рублей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длежащих уплате лизинговых платежей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 рублей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402" w:hanging="137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последнего лизингового платежа 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33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6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л. пор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ата опла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мма оплаты, всего, в т.ч.НДС 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основного долга,</w:t>
              <w:br/>
              <w:t>в т.ч. НДС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лизингового процента,</w:t>
              <w:br/>
              <w:t xml:space="preserve">в т.ч. НДС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дополнительных расходов лизингодател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.ч.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статок основного долга, руб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ервоначальный взнос (авансовый платеж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Лизинговые плате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Лизингополучатель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лизингодателя</w:t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31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5-10-13T03:09:00Z</dcterms:modified>
  <cp:revision>5</cp:revision>
  <dc:subject/>
  <dc:title>Приложение №1</dc:title>
</cp:coreProperties>
</file>